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1950744123"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147796947"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222811621"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